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53809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9.85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Ryan L. Scha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55880</wp:posOffset>
                </wp:positionV>
                <wp:extent cx="1381760" cy="1300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880" cy="1207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120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02.4pt;mso-wrap-distance-left:9.05pt;mso-wrap-distance-right:9.05pt;mso-wrap-distance-top:0pt;mso-wrap-distance-bottom:0pt;margin-top:4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880" cy="1207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880" cy="120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6234 Ducketts Lane</w:t>
      </w:r>
    </w:p>
    <w:p>
      <w:pPr>
        <w:pStyle w:val="Normal"/>
        <w:rPr>
          <w:rFonts w:ascii="Arial" w:hAnsi="Arial" w:cs="Arial"/>
          <w:sz w:val="27"/>
          <w:szCs w:val="26"/>
        </w:rPr>
      </w:pPr>
      <w:r>
        <w:rPr>
          <w:rFonts w:cs="Arial" w:ascii="Arial" w:hAnsi="Arial"/>
          <w:sz w:val="27"/>
        </w:rPr>
        <w:t>Elkridge, MD 21075</w:t>
      </w:r>
    </w:p>
    <w:p>
      <w:pPr>
        <w:pStyle w:val="Normal"/>
        <w:rPr>
          <w:rFonts w:ascii="Arial" w:hAnsi="Arial" w:cs="Arial"/>
          <w:sz w:val="27"/>
          <w:szCs w:val="26"/>
        </w:rPr>
      </w:pPr>
      <w:r>
        <w:rPr>
          <w:rFonts w:cs="Arial" w:ascii="Arial" w:hAnsi="Arial"/>
          <w:sz w:val="27"/>
          <w:szCs w:val="26"/>
        </w:rPr>
        <w:t>(C)  410-274-7814</w:t>
      </w:r>
    </w:p>
    <w:p>
      <w:pPr>
        <w:pStyle w:val="Normal"/>
        <w:rPr>
          <w:rFonts w:ascii="Arial" w:hAnsi="Arial" w:cs="Arial"/>
          <w:sz w:val="27"/>
          <w:szCs w:val="26"/>
        </w:rPr>
      </w:pPr>
      <w:r>
        <w:rPr>
          <w:rFonts w:cs="Arial" w:ascii="Arial" w:hAnsi="Arial"/>
          <w:sz w:val="27"/>
          <w:szCs w:val="26"/>
        </w:rPr>
        <w:t>(W) 410-313-7050</w:t>
      </w:r>
    </w:p>
    <w:p>
      <w:pPr>
        <w:pStyle w:val="Normal"/>
        <w:rPr>
          <w:rFonts w:ascii="Arial" w:hAnsi="Arial" w:cs="Arial"/>
          <w:sz w:val="27"/>
          <w:szCs w:val="26"/>
        </w:rPr>
      </w:pPr>
      <w:hyperlink r:id="rId4">
        <w:r>
          <w:rPr>
            <w:rStyle w:val="InternetLink"/>
            <w:rFonts w:cs="Arial" w:ascii="Arial" w:hAnsi="Arial"/>
            <w:sz w:val="27"/>
            <w:szCs w:val="26"/>
          </w:rPr>
          <w:t>ryan_schaaf@hcpss.org</w:t>
        </w:r>
      </w:hyperlink>
    </w:p>
    <w:p>
      <w:pPr>
        <w:pStyle w:val="Normal"/>
        <w:rPr>
          <w:rFonts w:ascii="Arial" w:hAnsi="Arial" w:cs="Arial"/>
          <w:sz w:val="27"/>
          <w:szCs w:val="26"/>
        </w:rPr>
      </w:pPr>
      <w:hyperlink r:id="rId5">
        <w:r>
          <w:rPr>
            <w:rStyle w:val="InternetLink"/>
            <w:rFonts w:cs="Arial" w:ascii="Arial" w:hAnsi="Arial"/>
            <w:sz w:val="27"/>
            <w:szCs w:val="26"/>
          </w:rPr>
          <w:t>ryanlschaaf@gmail.com</w:t>
        </w:r>
      </w:hyperlink>
    </w:p>
    <w:p>
      <w:pPr>
        <w:pStyle w:val="Normal"/>
        <w:rPr>
          <w:rFonts w:ascii="Arial" w:hAnsi="Arial" w:cs="Arial"/>
          <w:sz w:val="27"/>
          <w:szCs w:val="26"/>
          <w:lang w:val="en-US" w:eastAsia="en-US"/>
        </w:rPr>
      </w:pPr>
      <w:r>
        <w:rPr>
          <w:rFonts w:cs="Arial" w:ascii="Arial" w:hAnsi="Arial"/>
          <w:sz w:val="27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8415</wp:posOffset>
                </wp:positionV>
                <wp:extent cx="5380990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5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9.85pt;mso-wrap-distance-left:9.05pt;mso-wrap-distance-right:9.05pt;mso-wrap-distance-top:0pt;mso-wrap-distance-bottom:0pt;margin-top:1.4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essional Goals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ort Term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ruct students in the field of Instructional Technology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lement professional development programs and sessions for staff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ng Ter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-time professional development in Instructional Technolog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learning instruction or distance learning (collegial or private sector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uc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ohns Hopkins University, Columbia, Maryland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-20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gree: Masters in Technology for Educators</w:t>
      </w:r>
    </w:p>
    <w:p>
      <w:pPr>
        <w:pStyle w:val="Normal"/>
        <w:ind w:left="72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Concentrations: Tech Leadership, Web-Based Instruction, Advanced Technology, eLearning, Instructional Design &amp; Technology Integration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tion Date May 2008, GPA: 4.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wson University, Towson, Maryland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4-1999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gree: Bachelors of Science in Elementary Education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tion Date: May 1999, Graduated Cum La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rk Experien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ohns Hopkins University , Columbia, MD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i/>
          <w:sz w:val="20"/>
        </w:rPr>
        <w:t>Faculty, Graduate Program, 2007-Pres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y for Educators Progra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structor: Hardware and Operating Systems in Schools/Organiza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structor: Technology and the New Science of Learn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structor: Integrating Media into Standards-Based Curriculu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structor: Gaming and Media Desig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structor: Emerging Issues in Instructional Technolog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Clarksville Elementary School, Clarksville, Maryland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i/>
          <w:sz w:val="20"/>
        </w:rPr>
        <w:t>Technology Teacher (K-5), 2007-Pre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and implement curriculum for multi-disciplinary units using technolog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dware Inventory and Requis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 Support for School Sys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ff Developemen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3</w:t>
      </w:r>
      <w:r>
        <w:rPr>
          <w:rFonts w:cs="Arial" w:ascii="Arial" w:hAnsi="Arial"/>
          <w:i/>
          <w:sz w:val="20"/>
          <w:vertAlign w:val="superscript"/>
        </w:rPr>
        <w:t>rd</w:t>
      </w:r>
      <w:r>
        <w:rPr>
          <w:rFonts w:cs="Arial" w:ascii="Arial" w:hAnsi="Arial"/>
          <w:i/>
          <w:sz w:val="20"/>
        </w:rPr>
        <w:t xml:space="preserve"> Grade Teacher, 1999-2007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Grade team leader, 2003-2004 &amp; 2006-2007 school ye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ning and implementing curriculu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instructional technology to engage students in curriculum driven less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 of the Clarksville Elementary Technology Committ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 of the Clarksville Elementary School Improvement Team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utorial Designer, BotKnowledge Inc., </w:t>
      </w:r>
    </w:p>
    <w:p>
      <w:pPr>
        <w:pStyle w:val="Normal"/>
        <w:ind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Graduate Intern, Summer 200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d interactive, automated multimedia tutorials using Adobe Captivate for use with the Blackboard Learning Management System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</w:rPr>
        <w:t xml:space="preserve">Columbia Association, Columbia, Maryland </w:t>
      </w:r>
      <w:r>
        <w:rPr>
          <w:rFonts w:cs="Arial" w:ascii="Arial" w:hAnsi="Arial"/>
          <w:i/>
          <w:sz w:val="20"/>
        </w:rPr>
        <w:t>1993 - 2005</w:t>
      </w:r>
    </w:p>
    <w:p>
      <w:pPr>
        <w:pStyle w:val="Normal"/>
        <w:ind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acility Manager, 1995-199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vising a facility with over 50,000 visitors each seas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ing over a dozen staff memb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seeing snack bar oper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ing snack bar revenue was reconciled and accounted for daily</w:t>
      </w:r>
    </w:p>
    <w:p>
      <w:pPr>
        <w:pStyle w:val="Normal"/>
        <w:ind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est Side Supervisor, 1997-200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seeing 12 managers in the daily operations of their pool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pecting facilities for safety and proper company protocol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ventory Manager, 2001-200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ecting daily cash deposits from 23 pool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aining and ordering inventory for each poo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ting maintenance reque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  <w:t>Professional Collaboration, Associations, &amp; Service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 xml:space="preserve">2009  Member of ISTE (International Society for Technology in Education) 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9  Member of Maryland Council of Staff Developer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9  Towson University Action Research Fellowship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8 Technology Consultant, Technology Literacy Measurement grant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6- 2009 Active presenter and member of MICCA (Maryland Instructional Computer Coordinators Association)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wards and Recognition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1996 Columbia Association Employee of the Year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5 IBM Community Grant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IBM Internet Safety Grant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Maryland Teacher of the Year Nominee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Howard County Teacher of the Year Nominee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Received Advanced Professional Teaching Certificate (MD)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8 Dr. M. Hickey Courage to Change Awar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erenc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Edward Cosentino, Assistant Principal, Bellows Springs Elementary, 410-313-25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 Herdson, Aquatics Director, Columbia Association, 410-312-633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d Herling, Principal, Clarksville Elementary, 410-313-70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 John Castellani, JHU Department of Teacher Development and Leadership</w:t>
      </w:r>
    </w:p>
    <w:p>
      <w:pPr>
        <w:pStyle w:val="Normal"/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sz w:val="20"/>
          </w:rPr>
          <w:t>jcastellani@jhu.edu</w:t>
        </w:r>
      </w:hyperlink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n_schaaf@hcpss.org" TargetMode="External"/><Relationship Id="rId5" Type="http://schemas.openxmlformats.org/officeDocument/2006/relationships/hyperlink" Target="mailto:ryanlschaaf@gmail.com" TargetMode="External"/><Relationship Id="rId6" Type="http://schemas.openxmlformats.org/officeDocument/2006/relationships/hyperlink" Target="mailto:jcastellani@jhu.ed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08:00Z</dcterms:created>
  <dc:creator>Ry</dc:creator>
  <dc:description/>
  <cp:keywords/>
  <dc:language>en-US</dc:language>
  <cp:lastModifiedBy>Ry</cp:lastModifiedBy>
  <cp:lastPrinted>2009-01-30T12:51:00Z</cp:lastPrinted>
  <dcterms:modified xsi:type="dcterms:W3CDTF">2009-07-11T01:07:00Z</dcterms:modified>
  <cp:revision>6</cp:revision>
  <dc:subject/>
  <dc:title/>
</cp:coreProperties>
</file>